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3129421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623327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1510163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